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296156797"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809219219"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834014822"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637201891"/>
            <w:bookmarkStart w:id="52" w:name="__Fieldmark__0_637201891"/>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637201891"/>
            <w:bookmarkStart w:id="54" w:name="__Fieldmark__1_637201891"/>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637201891"/>
            <w:bookmarkStart w:id="56" w:name="__Fieldmark__2_637201891"/>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637201891"/>
            <w:bookmarkStart w:id="59" w:name="__Fieldmark__3_637201891"/>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637201891"/>
            <w:bookmarkStart w:id="61" w:name="__Fieldmark__4_637201891"/>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637201891"/>
            <w:bookmarkStart w:id="63" w:name="__Fieldmark__5_637201891"/>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637201891"/>
            <w:bookmarkStart w:id="66" w:name="__Fieldmark__6_637201891"/>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637201891"/>
            <w:bookmarkStart w:id="68" w:name="__Fieldmark__7_637201891"/>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637201891"/>
            <w:bookmarkStart w:id="70" w:name="__Fieldmark__8_637201891"/>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